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50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05"/>
        <w:gridCol w:w="342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>
                <w:sz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Supply of equipment to specialised institutions of Montenegro for EU Internal Market Acquis implementation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uropeAid/138711/IH/SUP/M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Sladjana Pesic</cp:lastModifiedBy>
  <cp:lastPrinted>2012-09-24T11:30:00Z</cp:lastPrinted>
  <dcterms:modified xsi:type="dcterms:W3CDTF">2018-03-12T19:50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